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Craig Sundsped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Director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551.8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4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 x 36” Elementary Boundary Maps – Scenari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” x 15” Elementary Boundary Maps – Scenari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with: Map O Elementary Scenario 1&amp;3.pdf  &amp;  Map O Elementary Scenario 2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/>
      </w:pPr>
      <w:r>
        <w:rPr/>
        <w:t>The above documents/information are submitted:</w:t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Crai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Prints of Scenario 2 in the sizes requested and a CD with the files in PDF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14:00Z</dcterms:created>
  <dc:creator>Kevin Meyers</dc:creator>
  <dc:description/>
  <cp:keywords/>
  <dc:language>en-US</dc:language>
  <cp:lastModifiedBy>gcooper</cp:lastModifiedBy>
  <cp:lastPrinted>2008-06-04T08:58:00Z</cp:lastPrinted>
  <dcterms:modified xsi:type="dcterms:W3CDTF">2008-06-04T14:06:00Z</dcterms:modified>
  <cp:revision>10</cp:revision>
  <dc:subject/>
  <dc:title>Transmittal Cover</dc:title>
</cp:coreProperties>
</file>